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Герои или злодеи?                                                                                                                                 </w:t>
      </w:r>
      <w:r>
        <w:rPr>
          <w:b/>
          <w:lang w:val="en-US"/>
        </w:rPr>
        <w:t>By Geralt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Тоже мне, action!!!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енедикт.</w:t>
      </w:r>
    </w:p>
    <w:p>
      <w:pPr>
        <w:pStyle w:val="TextBodyIndent"/>
        <w:rPr>
          <w:i/>
          <w:i/>
        </w:rPr>
      </w:pPr>
      <w:r>
        <w:rPr>
          <w:i/>
        </w:rPr>
        <w:t>Краткое вступление: Уважаемые дамы и господа, а также все себя к ним причисляющие! Спешу заметить, что читать эту статью вкусно будет тем, кто хоть раз сталкивался с творчеством группы «Король и Шут», а кто не сталкивался, тому может обилие непонятных имён показаться скучны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так, игра состоялась 12-13 июля сего года по мирскому летоисчислению. Мастерил Венедикт, г. Минск. По существу, я был заинтригован ещё на «МЕНЕСКоне -2003 », поэтому, поднакопив деньжат, отправился в славный город Минск из не менее славного города Гомеля. Поездка туда была ужасной – полный вагон призывников в нашу не менее славную армию. Поэтому приехал я в состоянии удручённом и не выспавшемся, ибо данные особи шумели и орали песни. Встретил меня Венедикт, и мы отправились впоследствии на игру. В отличие от города Гомеля, где до тамошнего полигона «Сады» ехать около получаса, а потом полчаса идти до места, минский полигон «Новая Жизнь» поразил меня 2.5 часа езды на дизеле, а потом 2 часовой ходьбой по экстремальным комариным угодьям. В принципе, чего-то такого я и ожидал от игры в стиле «Панк».</w:t>
      </w:r>
    </w:p>
    <w:p>
      <w:pPr>
        <w:pStyle w:val="Normal"/>
        <w:ind w:firstLine="567"/>
        <w:jc w:val="both"/>
        <w:rPr/>
      </w:pPr>
      <w:r>
        <w:rPr/>
        <w:t xml:space="preserve">Двое лицензионных хоббитов из Гомеля, ехавших автостопом, попросту не нашли полигон, посему отбыли в страну Мечты (они вели в подарок множество литров Речицкого Пива). </w:t>
      </w:r>
    </w:p>
    <w:p>
      <w:pPr>
        <w:pStyle w:val="Normal"/>
        <w:ind w:firstLine="567"/>
        <w:jc w:val="both"/>
        <w:rPr/>
      </w:pPr>
      <w:r>
        <w:rPr/>
        <w:t>«Панк» продолжился, когда я узнал, сколько человек будет играть. Если считать с не доехавшими хоббитами, то тринадцать существ – на тринадцатое число. Очень символично.</w:t>
      </w:r>
    </w:p>
    <w:p>
      <w:pPr>
        <w:pStyle w:val="Normal"/>
        <w:ind w:firstLine="567"/>
        <w:jc w:val="both"/>
        <w:rPr/>
      </w:pPr>
      <w:r>
        <w:rPr/>
        <w:t>Итак, собственно, расскажу о самой игре. На узеньком ночном полигоне расположились деревня древлян, банда разбойников… и всё. Началась игра с того, что банда сидела в засаде и встретилась с таким чудесным явлением природы, как «Два Монаха в Одну Ночь» ( роли исполняют Джованни и Вет). Усугубляло наше положение то (я был в банде – прим. автора ), что монахов отыгрывали близнецы. А в эту ночь монахов было больше… чем:</w:t>
      </w:r>
    </w:p>
    <w:p>
      <w:pPr>
        <w:pStyle w:val="Heading1"/>
        <w:ind w:firstLine="567"/>
        <w:rPr/>
      </w:pPr>
      <w:r>
        <w:rPr/>
        <w:t>Атаман: «Да-да, где-то 32000»</w:t>
      </w:r>
    </w:p>
    <w:p>
      <w:pPr>
        <w:pStyle w:val="Normal"/>
        <w:ind w:firstLine="567"/>
        <w:jc w:val="both"/>
        <w:rPr/>
      </w:pPr>
      <w:r>
        <w:rPr/>
        <w:t>Куда там 2-й Матрице со своими Агентами Смитами. Ещё мы нашли погост и услышали из деревни вой, оповещавший о том, что Дровосек (Алгор) нашёл-таки сапоги, а его сестра (Велла) эти недовольна.</w:t>
      </w:r>
    </w:p>
    <w:p>
      <w:pPr>
        <w:pStyle w:val="Normal"/>
        <w:ind w:firstLine="567"/>
        <w:jc w:val="both"/>
        <w:rPr/>
      </w:pPr>
      <w:r>
        <w:rPr/>
        <w:t>После этого банда отправилась в деревню. Конюха не было видно, а посему встретил нас дровосек и четыре бабы: Жена Конюха (гы!), сестра Дровосека, Хозяйка Старинных Часов и деревенская сплетница, которой разбойники пообещали отрезать язык.</w:t>
      </w:r>
    </w:p>
    <w:p>
      <w:pPr>
        <w:pStyle w:val="Normal"/>
        <w:ind w:firstLine="567"/>
        <w:jc w:val="both"/>
        <w:rPr/>
      </w:pPr>
      <w:r>
        <w:rPr/>
        <w:t>Конюх отличился тем, что выходил из палатки только для того, чтобы убить. Увидев мирно помирающего (ранение в живот) лежащего посреди деревни разбойника, он просто свернул ему шею.</w:t>
      </w:r>
    </w:p>
    <w:p>
      <w:pPr>
        <w:pStyle w:val="Normal"/>
        <w:ind w:firstLine="567"/>
        <w:jc w:val="both"/>
        <w:rPr/>
      </w:pPr>
      <w:r>
        <w:rPr/>
        <w:t>В это время кто-то (на погосте) замочил Дровосека. По лесу ходили 7 и 8 монахи, а к нам снова пришли Лесник (опять Алгор) и Кривой (снова Геральт).</w:t>
      </w:r>
    </w:p>
    <w:p>
      <w:pPr>
        <w:pStyle w:val="Normal"/>
        <w:ind w:firstLine="567"/>
        <w:jc w:val="both"/>
        <w:rPr/>
      </w:pPr>
      <w:r>
        <w:rPr/>
        <w:t>Убивали часто. На погосте каждые полчаса кто-то кого-то закапывал. После каждого убийства бабы кричали так, что было слышно аж на станции.</w:t>
      </w:r>
    </w:p>
    <w:p>
      <w:pPr>
        <w:pStyle w:val="Normal"/>
        <w:ind w:firstLine="567"/>
        <w:jc w:val="both"/>
        <w:rPr/>
      </w:pPr>
      <w:r>
        <w:rPr/>
        <w:t xml:space="preserve">Жена конюха вместо того, чтобы быть съеденной (был заготовлен даже специальный мех с колбасой – для отыгрыша) заказала конюха, его убили сразу же. </w:t>
      </w:r>
    </w:p>
    <w:p>
      <w:pPr>
        <w:pStyle w:val="Normal"/>
        <w:ind w:firstLine="567"/>
        <w:jc w:val="both"/>
        <w:rPr/>
      </w:pPr>
      <w:r>
        <w:rPr/>
        <w:t>Был убит лесник. Разбойник по имени Кривой аргументировал это тем, что ему просто необходимо было совершить 25-е убийство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таман: Я не могу ни в чём осудить Кривого – ему так нужен был четвертак.</w:t>
      </w:r>
    </w:p>
    <w:p>
      <w:pPr>
        <w:pStyle w:val="Normal"/>
        <w:ind w:firstLine="567"/>
        <w:jc w:val="both"/>
        <w:rPr/>
      </w:pPr>
      <w:r>
        <w:rPr/>
        <w:t>В общем, деревенские бабы вели такую подрывную деятельность, что вскоре кроме них и разбойников в деревне никого не осталось.</w:t>
      </w:r>
    </w:p>
    <w:p>
      <w:pPr>
        <w:pStyle w:val="Normal"/>
        <w:ind w:firstLine="567"/>
        <w:jc w:val="both"/>
        <w:rPr/>
      </w:pPr>
      <w:r>
        <w:rPr/>
        <w:t>Тут-то и началось вторжение мёртвых анархистов со стороны погоста ( вероятно происки Некроманта). Банда заняла круговую оборону вокруг костра и отбивалась от монахов и «андэдов».</w:t>
      </w:r>
    </w:p>
    <w:p>
      <w:pPr>
        <w:pStyle w:val="Normal"/>
        <w:ind w:firstLine="567"/>
        <w:jc w:val="both"/>
        <w:rPr/>
      </w:pPr>
      <w:r>
        <w:rPr/>
        <w:t>После к нам пришли Демьян, Иван, подмастерье Мастера, Кузя и Барин. Кузя был пьян и пел песни. Атаман, попросивший водки «по игре» был почему-то незамедлительно напоен водкой «по жизни».</w:t>
      </w:r>
    </w:p>
    <w:p>
      <w:pPr>
        <w:pStyle w:val="Normal"/>
        <w:ind w:firstLine="567"/>
        <w:jc w:val="both"/>
        <w:rPr/>
      </w:pPr>
      <w:r>
        <w:rPr/>
        <w:t>Потом начались истории страшные и не очень: про кошек (не королевы Берутиэль), про свинопасть, про жряков и проч., и проч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рехня! Брехня! – кричали все.</w:t>
      </w:r>
    </w:p>
    <w:p>
      <w:pPr>
        <w:pStyle w:val="Normal"/>
        <w:ind w:firstLine="567"/>
        <w:jc w:val="both"/>
        <w:rPr/>
      </w:pPr>
      <w:r>
        <w:rPr/>
        <w:t>Истории ещё продолжались, но, по-моему, культовой фразой Атамана, остановившей Игру была фраза «Давайте спать»,хотя все уже спали – кто где, между прочим, около 5 часов утра.</w:t>
      </w:r>
    </w:p>
    <w:p>
      <w:pPr>
        <w:pStyle w:val="Normal"/>
        <w:ind w:firstLine="567"/>
        <w:jc w:val="both"/>
        <w:rPr/>
      </w:pPr>
      <w:r>
        <w:rPr/>
        <w:t>Что я лично могу сказать по поводу игры: «Панк» был, «Король и Шут»  - тоже, даже малое количество игроков никак не сказалось на «играбельности» или интересно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еральт Отто Хайнрих, летописец из Гомеля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P.S.</w:t>
      </w:r>
      <w:r>
        <w:rPr>
          <w:b/>
        </w:rPr>
        <w:t xml:space="preserve"> Только вот кто были разбойники – герои (всю ночь защищали деревню) или злодеи (поубивали всё мужское население)?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8:50:00Z</dcterms:created>
  <dc:creator>Арастович</dc:creator>
  <dc:description/>
  <dc:language>en-US</dc:language>
  <cp:lastModifiedBy>Арастович</cp:lastModifiedBy>
  <dcterms:modified xsi:type="dcterms:W3CDTF">2003-08-11T20:03:00Z</dcterms:modified>
  <cp:revision>11</cp:revision>
  <dc:subject/>
  <dc:title>Герои или злодеи</dc:title>
</cp:coreProperties>
</file>